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24" w:firstLine="708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ЗОЛОТЫЕ ГОДЫ СПЕКТРУМА</w:t>
      </w:r>
    </w:p>
    <w:p>
      <w:pPr>
        <w:pStyle w:val="Normal"/>
        <w:shd w:fill="FFFFFF" w:val="clear"/>
        <w:ind w:left="2124" w:firstLine="708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color w:val="000000"/>
          <w:sz w:val="22"/>
          <w:szCs w:val="22"/>
        </w:rPr>
        <w:t>«НАВЕРНОЕ, КАЖДОМУ КОМПЬЮТЕРЩИКУ ЗНАКОМО СЛОВО СПЕКТРУМ. В СВОЕ ВРЕМЯ ЭТОТ ПЕРСОНАЛЬНЫЙ КОМПЬЮТЕР СТОЯЛ В КАЖДОЙ ДЕСЯТОЙ КВАРТИРЕ. СРАВНИТЕЛЬНО НЕБОЛЬШАЯ ЦЕНА ПОЗВОЛЯЛА ПОКУПАТЬ ЕГО В КАЧЕСТВЕ ИГРОВОЙ ПРИСТАВКИ ДЛЯ ДЕТЕЙ, НО ОТ ПРИСТАВОК ТИПА ДЕНДИ ЕГО ОТЛИЧАЛО НЕСКОЛЬКО ОСОБЕННОСТЕЙ. ВО-ПЕРВЫХ, ИГРЫ К НЕМУ СТОИЛИ НАМНОГО ДЕШЕВЛЕ, ВО-ВТОРЫХ, В СПЕКТРУМ БЫЛ ВСТРОЕН ЯЗЫК ПРОГРАММИРОВАНИЯ ВА</w:t>
      </w:r>
      <w:r>
        <w:rPr>
          <w:rFonts w:cs="Times New Roman"/>
          <w:color w:val="000000"/>
          <w:sz w:val="22"/>
          <w:szCs w:val="22"/>
          <w:lang w:val="en-US"/>
        </w:rPr>
        <w:t>SIC</w:t>
      </w:r>
      <w:r>
        <w:rPr>
          <w:rFonts w:cs="Times New Roman"/>
          <w:color w:val="000000"/>
          <w:sz w:val="22"/>
          <w:szCs w:val="22"/>
        </w:rPr>
        <w:t xml:space="preserve"> И ВОЗМОЖНОСТЬ СОЗДАВАТЬ НА НЕМ СОБСТВЕННЫЕ ПРОГРАММЫ ДЕЛАЛА ЕГО ОСОБЕННЫМ»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</w:rPr>
        <w:t>ПОЯВЛЕНИЕ СПЕКТРУМА В СССР</w:t>
      </w:r>
    </w:p>
    <w:p>
      <w:pPr>
        <w:pStyle w:val="Normal"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ind w:firstLine="708"/>
        <w:rPr>
          <w:rFonts w:cs="Times New Roman"/>
          <w:szCs w:val="24"/>
        </w:rPr>
      </w:pPr>
      <w:r>
        <w:rPr>
          <w:color w:val="000000"/>
          <w:lang w:val="en-US"/>
        </w:rPr>
        <w:t>Z</w:t>
      </w:r>
      <w:r>
        <w:rPr>
          <w:color w:val="000000"/>
        </w:rPr>
        <w:t>Х-</w:t>
      </w:r>
      <w:r>
        <w:rPr>
          <w:color w:val="000000"/>
          <w:lang w:val="en-US"/>
        </w:rPr>
        <w:t>S</w:t>
      </w:r>
      <w:r>
        <w:rPr>
          <w:color w:val="000000"/>
        </w:rPr>
        <w:t>рес</w:t>
      </w:r>
      <w:r>
        <w:rPr>
          <w:color w:val="000000"/>
          <w:lang w:val="en-US"/>
        </w:rPr>
        <w:t>trum</w:t>
      </w:r>
      <w:r>
        <w:rPr>
          <w:color w:val="000000"/>
        </w:rPr>
        <w:t xml:space="preserve"> был выпущен английской фирмой Реsеагсh </w:t>
      </w:r>
      <w:r>
        <w:rPr>
          <w:color w:val="000000"/>
          <w:lang w:val="en-US"/>
        </w:rPr>
        <w:t>Ltd</w:t>
      </w:r>
      <w:r>
        <w:rPr>
          <w:color w:val="000000"/>
        </w:rPr>
        <w:t xml:space="preserve"> в 1982 году. Ее глава, сэр Клайв Синклер, за свое изобретение впоследствии получил звание лорда. На тот момент это была довольно мощная плат</w:t>
        <w:softHyphen/>
        <w:t>форма: 48 килобайт ОЗУ (16 в самых первых моделях), 16 килобайт ПЗУ, куда входил Вазю, в качестве мони</w:t>
        <w:softHyphen/>
        <w:t>тора использовался обычный телевизор, а в качестве носителя информации — кассетный магнитофон. За счет небольшой стоимости этот компьютер быстро за</w:t>
        <w:softHyphen/>
        <w:t>воевал рынок, и его приобрели миллионы людей. Пос</w:t>
        <w:softHyphen/>
        <w:t>кольку компьютер позиционировался как игровой, для него вскоре появилось множество самых разных игр, что сделало его серьезным конкурентом для игровых консолей того времени. Успех, впрочем, длился недолго. К кон</w:t>
        <w:softHyphen/>
        <w:t xml:space="preserve">цу 80-х годов популярность Спектрума снизилась, его продажи резко сократились. Определенные маркетинговые ошибки Клайва Синклера привели к банкротству </w:t>
      </w:r>
      <w:r>
        <w:rPr>
          <w:color w:val="000000"/>
          <w:lang w:val="en-US"/>
        </w:rPr>
        <w:t>Sinclai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search</w:t>
      </w:r>
      <w:r>
        <w:rPr>
          <w:color w:val="000000"/>
        </w:rPr>
        <w:t>., и права на производство компьютера выкупила фирма А</w:t>
      </w:r>
      <w:r>
        <w:rPr>
          <w:color w:val="000000"/>
          <w:lang w:val="en-US"/>
        </w:rPr>
        <w:t>mstrad</w:t>
      </w:r>
      <w:r>
        <w:rPr>
          <w:color w:val="000000"/>
        </w:rPr>
        <w:t>, которая заморозила его выпуск. В то время как в Европе Спектрум медленно умирал, в нашей стране он только начинал свое развитие. Благодаря прос</w:t>
        <w:softHyphen/>
        <w:t>той схеме компьютер можно было легко собрать, что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755650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4" r="-4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</w:rPr>
        <w:t>привлекло к нему наших производителей. Незнакомые с по</w:t>
        <w:softHyphen/>
        <w:t xml:space="preserve">нятием «авторские права», десятки кооперативов в начале 90-х годов наладили выпуск </w:t>
      </w:r>
      <w:r>
        <w:rPr>
          <w:color w:val="000000"/>
          <w:lang w:val="en-US"/>
        </w:rPr>
        <w:t>Z</w:t>
      </w:r>
      <w:r>
        <w:rPr>
          <w:color w:val="000000"/>
        </w:rPr>
        <w:t>Х-</w:t>
      </w:r>
      <w:r>
        <w:rPr>
          <w:color w:val="000000"/>
          <w:lang w:val="en-US"/>
        </w:rPr>
        <w:t>S</w:t>
      </w:r>
      <w:r>
        <w:rPr>
          <w:color w:val="000000"/>
        </w:rPr>
        <w:t>рес</w:t>
      </w:r>
      <w:r>
        <w:rPr>
          <w:color w:val="000000"/>
          <w:lang w:val="en-US"/>
        </w:rPr>
        <w:t>trum</w:t>
      </w:r>
      <w:r>
        <w:rPr>
          <w:rFonts w:cs="Times New Roman"/>
          <w:color w:val="000000"/>
        </w:rPr>
        <w:t>'ов. Проблем с соф</w:t>
        <w:softHyphen/>
        <w:t>том тоже не было: проходя через социалистические стра</w:t>
        <w:softHyphen/>
        <w:t>ны, такие как Польшу, программы непрерывным ручьем по</w:t>
        <w:softHyphen/>
        <w:t>текли на рынки стран СНГ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</w:rPr>
        <w:t>К середине 90-х годов Спектрум в нашей стране уже был по-настоящему популярен. Причем, в отличие от европейских юзеров, наши умельцы пытались его всячески модернизи</w:t>
        <w:softHyphen/>
        <w:t xml:space="preserve">ровать, что </w:t>
      </w:r>
      <w:r>
        <w:rPr>
          <w:rFonts w:cs="Times New Roman"/>
          <w:i/>
          <w:iCs/>
          <w:color w:val="000000"/>
        </w:rPr>
        <w:t xml:space="preserve">в </w:t>
      </w:r>
      <w:r>
        <w:rPr>
          <w:rFonts w:cs="Times New Roman"/>
          <w:color w:val="000000"/>
        </w:rPr>
        <w:t>итоге привело к расширению памяти до 128 ки</w:t>
        <w:softHyphen/>
        <w:t>лобайт и замене простенького бипера трехканальным музы</w:t>
        <w:softHyphen/>
        <w:t>кальным процессором Уа</w:t>
      </w:r>
      <w:r>
        <w:rPr>
          <w:rFonts w:cs="Times New Roman"/>
          <w:color w:val="000000"/>
          <w:lang w:val="en-US"/>
        </w:rPr>
        <w:t>maha</w:t>
      </w:r>
      <w:r>
        <w:rPr>
          <w:rFonts w:cs="Times New Roman"/>
          <w:color w:val="000000"/>
        </w:rPr>
        <w:t xml:space="preserve">. Конечно, для многих ранних спектрумистов </w:t>
      </w:r>
      <w:r>
        <w:rPr>
          <w:rFonts w:cs="Times New Roman"/>
          <w:color w:val="000000"/>
          <w:lang w:val="en-US"/>
        </w:rPr>
        <w:t>spec</w:t>
      </w:r>
      <w:r>
        <w:rPr>
          <w:rFonts w:cs="Times New Roman"/>
          <w:color w:val="000000"/>
        </w:rPr>
        <w:t>су (так прозвали Спектрум) служил в ка</w:t>
        <w:softHyphen/>
        <w:t xml:space="preserve">честве игровой машины, но со временем </w:t>
      </w:r>
      <w:r>
        <w:rPr>
          <w:rFonts w:cs="Times New Roman"/>
          <w:color w:val="000000"/>
          <w:lang w:val="en-US"/>
        </w:rPr>
        <w:t>Sabateur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izzi</w:t>
      </w:r>
      <w:r>
        <w:rPr>
          <w:rFonts w:cs="Times New Roman"/>
          <w:color w:val="000000"/>
        </w:rPr>
        <w:t xml:space="preserve"> и другие игрушки приелись, так как хотелось чего-то больше</w:t>
        <w:softHyphen/>
        <w:t xml:space="preserve">го. И народ принялся творить. Кто-то экспериментировал с музыкой, используя примитивный редактор </w:t>
      </w:r>
      <w:r>
        <w:rPr>
          <w:rFonts w:cs="Times New Roman"/>
          <w:color w:val="000000"/>
          <w:lang w:val="en-US"/>
        </w:rPr>
        <w:t>Wham</w:t>
      </w:r>
      <w:r>
        <w:rPr>
          <w:rFonts w:cs="Times New Roman"/>
          <w:color w:val="000000"/>
        </w:rPr>
        <w:t>! или пер</w:t>
        <w:softHyphen/>
        <w:t xml:space="preserve">вый редактор треков </w:t>
      </w:r>
      <w:r>
        <w:rPr>
          <w:rFonts w:cs="Times New Roman"/>
          <w:color w:val="000000"/>
          <w:lang w:val="en-US"/>
        </w:rPr>
        <w:t>Sound</w:t>
      </w:r>
      <w:r>
        <w:rPr>
          <w:rFonts w:cs="Times New Roman"/>
          <w:color w:val="000000"/>
        </w:rPr>
        <w:t>Тгаскег, кто-то стал рисовать графику в редакторе А</w:t>
      </w:r>
      <w:r>
        <w:rPr>
          <w:rFonts w:cs="Times New Roman"/>
          <w:color w:val="000000"/>
          <w:lang w:val="en-US"/>
        </w:rPr>
        <w:t>rt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Studio</w:t>
      </w:r>
      <w:r>
        <w:rPr>
          <w:rFonts w:cs="Times New Roman"/>
          <w:color w:val="000000"/>
        </w:rPr>
        <w:t>, дающем кучу инструментов для создания цветных картинок. Только с программировани</w:t>
        <w:softHyphen/>
        <w:t>ем были сложности: на прошитом в ПЗУ ВА</w:t>
      </w:r>
      <w:r>
        <w:rPr>
          <w:rFonts w:cs="Times New Roman"/>
          <w:color w:val="000000"/>
          <w:lang w:val="en-US"/>
        </w:rPr>
        <w:t>SIC</w:t>
      </w:r>
      <w:r>
        <w:rPr>
          <w:rFonts w:cs="Times New Roman"/>
          <w:color w:val="000000"/>
        </w:rPr>
        <w:t>'е можно бы</w:t>
        <w:softHyphen/>
        <w:t>ло создать программы, но скорость их работы оставляла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</w:rPr>
        <w:t>желать лучшего. С минутными паузами при построении функций о создании полноценных игр нечего было и мечтать. Но игры такие были, и как-то их делали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</w:rPr>
        <w:t>Вышедшая в издательстве «Питер» книга Ларченко и Родионова «</w:t>
      </w:r>
      <w:r>
        <w:rPr>
          <w:color w:val="000000"/>
          <w:lang w:val="en-US"/>
        </w:rPr>
        <w:t>Z</w:t>
      </w:r>
      <w:r>
        <w:rPr>
          <w:color w:val="000000"/>
        </w:rPr>
        <w:t>Х-</w:t>
      </w:r>
      <w:r>
        <w:rPr>
          <w:color w:val="000000"/>
          <w:lang w:val="en-US"/>
        </w:rPr>
        <w:t>S</w:t>
      </w:r>
      <w:r>
        <w:rPr>
          <w:color w:val="000000"/>
        </w:rPr>
        <w:t>рес</w:t>
      </w:r>
      <w:r>
        <w:rPr>
          <w:color w:val="000000"/>
          <w:lang w:val="en-US"/>
        </w:rPr>
        <w:t>trum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пользователей и программистов» познакомила юзеров с основами ассемблера. Именно этот язык открывал две</w:t>
        <w:softHyphen/>
        <w:t xml:space="preserve">ри к настоящему программированию. Но так просто создать что-то впечатляющее, даже зная язык, было невозможно. Будущим кодерам предстояло еще пройти школу крэкинга. 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</w:rPr>
        <w:t>В эру 48-килобайтных компьютеров софт поставлялся на кассе</w:t>
        <w:softHyphen/>
        <w:t>тах, и это были, как правило, только европейские игры, написан</w:t>
        <w:softHyphen/>
        <w:t>ные во второй половине 80-х годов. Само собой, все они были за</w:t>
        <w:softHyphen/>
        <w:t>щищены от копирования, и чтобы неплатежеспособный советский юзер мог поиграть в такую игрушку, ее требовалось крэкнуть. Взломом занимались преимущественно в Польше. Многие спектрумисты наверняка помнят надпись Сгаскеd Ьу В</w:t>
      </w:r>
      <w:r>
        <w:rPr>
          <w:rFonts w:cs="Times New Roman"/>
          <w:color w:val="000000"/>
          <w:lang w:val="en-US"/>
        </w:rPr>
        <w:t>ill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Gilbert</w:t>
      </w:r>
      <w:r>
        <w:rPr>
          <w:rFonts w:cs="Times New Roman"/>
          <w:color w:val="000000"/>
        </w:rPr>
        <w:t xml:space="preserve"> в загруз</w:t>
        <w:softHyphen/>
        <w:t>чиках многих игрушек. Билл Гилберт стал поистине мифической личностью — такого количества программ не сломал, наверное, ни один хакер. Ходили слухи, что под этим псевдонимом работала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целая польская хакерская группа. Другие утверждали, что видели Билла Гилберта лично, и сейчас он ломает что-то для РС. Как оно было на самом деле, теперь уже неважно, но факт остается фак</w:t>
        <w:softHyphen/>
        <w:t>том: игра выпускалась в Великобритании, ломалась в Польше и уже в крэкнутом виде оказывалась у российского пользователя. Когда в обиход вошли дисководы, запускать игрушки с дискет оказалось намного быстрее и удобнее. Для того чтобы записан</w:t>
        <w:softHyphen/>
        <w:t>ная на кассету игра могла грузиться с дискеты, необходимо бы</w:t>
        <w:softHyphen/>
        <w:t>ло изменить загрузчик, а именно: вставить в загрузчик на бейсике пару дополнительных строк. Некоторые загрузчики оказыва</w:t>
        <w:softHyphen/>
        <w:t>лись более защищенными и были написаны на ассемблере. Юзеры, которые хотели перегнать свои коллекции с кассет в бо</w:t>
        <w:softHyphen/>
        <w:t>лее удобный формат, вынуждены были во всем разбираться са</w:t>
        <w:softHyphen/>
        <w:t>мостоятельно. Вышедшая в том же издательстве «Питер» книга Н. Родионова «Секреты Т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DOS</w:t>
      </w:r>
      <w:r>
        <w:rPr>
          <w:rFonts w:cs="Times New Roman"/>
          <w:color w:val="000000"/>
        </w:rPr>
        <w:t>» помогла спектрумистам узнать о многих распространенных в то время защитах, в первую оче</w:t>
        <w:softHyphen/>
        <w:t>редь — на ассемблере. Ее автор впервые употребил слово «ксорка», означавшее защиту информации с помощью команды ассемблера ХО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. Интересно, что это пособие для хакеров сам я купил в «Доме Книги» (книжный магазин в Петербурге). Люди учились взламывать чужие защиты и делать свои, и постепенно дискофикация программ стала любимым развлечением многих спектрумистов. Нужно ли говорить, что многие дискофицированные проги были защищены от взлома намного лучше оригинала?</w:t>
      </w:r>
    </w:p>
    <w:p>
      <w:pPr>
        <w:pStyle w:val="Normal"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</w:rPr>
        <w:t>РАЗВИТИЕ ДЕМОМЕИКИНГА</w:t>
      </w:r>
    </w:p>
    <w:p>
      <w:pPr>
        <w:pStyle w:val="Normal"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ind w:firstLine="708"/>
        <w:rPr>
          <w:rFonts w:cs="Times New Roman"/>
          <w:szCs w:val="24"/>
        </w:rPr>
      </w:pPr>
      <w:r>
        <w:rPr>
          <w:rFonts w:cs="Times New Roman"/>
          <w:color w:val="000000"/>
        </w:rPr>
        <w:t>Покупая диски с играми, со временем спектрумисты стали находить на некоторых из них странные программы, которые не являлись ни играми, ни системными утилитами. В них под музыку вращались гео</w:t>
        <w:softHyphen/>
        <w:t>метрические фигуры, составленные из точек и линий, а по экрану плавно шел текст, написанный на польском языке. Это были первые спектрумовские демки, созданные с единственной целью — пока</w:t>
        <w:softHyphen/>
        <w:t xml:space="preserve">зать мастерство программиста. Пользы они не несли, но смотреть их было приятно. Первой хитовой спектрумовской демой стала 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уг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МEGADEMO. Состояла она из нескольких частей, каждая из которых имела свои уникальные эффекты и музыкальный трек. Причем из начального меню можно было загрузить любую часть в произволь</w:t>
        <w:softHyphen/>
        <w:t xml:space="preserve">ном порядке. Еще две демки, которые навсегда вошли в историю: </w:t>
      </w:r>
      <w:r>
        <w:rPr>
          <w:rFonts w:cs="Times New Roman"/>
          <w:color w:val="000000"/>
          <w:lang w:val="en-US"/>
        </w:rPr>
        <w:t>Satisfaction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Shock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MEGADEMO</w:t>
      </w:r>
      <w:r>
        <w:rPr>
          <w:rFonts w:cs="Times New Roman"/>
          <w:color w:val="000000"/>
        </w:rPr>
        <w:t xml:space="preserve">. Все три демы (а также первая </w:t>
      </w:r>
      <w:r>
        <w:rPr>
          <w:rFonts w:cs="Times New Roman"/>
          <w:color w:val="000000"/>
          <w:lang w:val="en-US"/>
        </w:rPr>
        <w:t>LYRA</w:t>
      </w:r>
      <w:r>
        <w:rPr>
          <w:rFonts w:cs="Times New Roman"/>
          <w:color w:val="000000"/>
        </w:rPr>
        <w:t xml:space="preserve">) были написаны русскими программистами — Мах </w:t>
      </w:r>
      <w:r>
        <w:rPr>
          <w:rFonts w:cs="Times New Roman"/>
          <w:color w:val="000000"/>
          <w:lang w:val="en-US"/>
        </w:rPr>
        <w:t>IWAMOTO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RST</w:t>
      </w:r>
      <w:r>
        <w:rPr>
          <w:rFonts w:cs="Times New Roman"/>
          <w:color w:val="000000"/>
        </w:rPr>
        <w:t xml:space="preserve"> 7 — из группы С</w:t>
      </w:r>
      <w:r>
        <w:rPr>
          <w:rFonts w:cs="Times New Roman"/>
          <w:color w:val="000000"/>
          <w:lang w:val="en-US"/>
        </w:rPr>
        <w:t>ODE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BUSTERS</w:t>
      </w:r>
      <w:r>
        <w:rPr>
          <w:rFonts w:cs="Times New Roman"/>
          <w:color w:val="000000"/>
        </w:rPr>
        <w:t xml:space="preserve">, которые очень быстро стали легендами </w:t>
      </w:r>
      <w:r>
        <w:rPr>
          <w:rFonts w:cs="Times New Roman"/>
          <w:color w:val="000000"/>
          <w:lang w:val="en-US"/>
        </w:rPr>
        <w:t>ZX</w:t>
      </w:r>
      <w:r>
        <w:rPr>
          <w:rFonts w:cs="Times New Roman"/>
          <w:color w:val="000000"/>
        </w:rPr>
        <w:t xml:space="preserve"> Сцены. Демки содержали невиданные ранее на спектруме эффек</w:t>
        <w:softHyphen/>
        <w:t xml:space="preserve">ты, которые позже были взяты на вооружение практически всеми де-момейкерами. В </w:t>
      </w:r>
      <w:r>
        <w:rPr>
          <w:rFonts w:cs="Times New Roman"/>
          <w:color w:val="000000"/>
          <w:lang w:val="en-US"/>
        </w:rPr>
        <w:t>SATISFACTION</w:t>
      </w:r>
      <w:r>
        <w:rPr>
          <w:rFonts w:cs="Times New Roman"/>
          <w:color w:val="000000"/>
        </w:rPr>
        <w:t>, к примеру, впервые можно было увидеть «мультиколорный» скроллинг. На спектруме, как известно, всего 16 цветов, и в знакоместе (8x8 пикселей) может быть только два цвета. Это ограничение обходилось программным путем: быстро наклады</w:t>
        <w:softHyphen/>
        <w:t>вая и синхронизируя в одном месте несколько цветов, можно полу</w:t>
        <w:softHyphen/>
        <w:t>чать цвета, не предусмотренные аппаратно. Кроме того, в них впер</w:t>
        <w:softHyphen/>
        <w:t xml:space="preserve">вые была использована цифровая музыка: песня </w:t>
      </w:r>
      <w:r>
        <w:rPr>
          <w:rFonts w:cs="Times New Roman"/>
          <w:color w:val="000000"/>
          <w:lang w:val="en-US"/>
        </w:rPr>
        <w:t>Unforgiven</w:t>
      </w:r>
      <w:r>
        <w:rPr>
          <w:rFonts w:cs="Times New Roman"/>
          <w:color w:val="000000"/>
        </w:rPr>
        <w:t xml:space="preserve"> группы Ме</w:t>
      </w:r>
      <w:r>
        <w:rPr>
          <w:rFonts w:cs="Times New Roman"/>
          <w:color w:val="000000"/>
          <w:lang w:val="en-US"/>
        </w:rPr>
        <w:t>tallica</w:t>
      </w:r>
      <w:r>
        <w:rPr>
          <w:rFonts w:cs="Times New Roman"/>
          <w:color w:val="000000"/>
        </w:rPr>
        <w:t xml:space="preserve"> звучала на Спектруме как нечто фантастическое. Именно нахождение нестандартных путей и решений стало тем знаменем, под которым пошли спектрумисты в последующие годы. Сейчас быв</w:t>
        <w:softHyphen/>
        <w:t xml:space="preserve">шие мемберы </w:t>
      </w:r>
      <w:r>
        <w:rPr>
          <w:rFonts w:cs="Times New Roman"/>
          <w:color w:val="000000"/>
          <w:lang w:val="en-US"/>
        </w:rPr>
        <w:t>CODE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BUSTERS</w:t>
      </w:r>
      <w:r>
        <w:rPr>
          <w:rFonts w:cs="Times New Roman"/>
          <w:color w:val="000000"/>
        </w:rPr>
        <w:t xml:space="preserve"> работают программистами в Америке — такая судьба у многих русских </w:t>
      </w:r>
      <w:r>
        <w:rPr>
          <w:rFonts w:cs="Times New Roman"/>
          <w:color w:val="000000"/>
          <w:lang w:val="en-US"/>
        </w:rPr>
        <w:t>Z</w:t>
      </w:r>
      <w:r>
        <w:rPr>
          <w:rFonts w:cs="Times New Roman"/>
          <w:color w:val="000000"/>
        </w:rPr>
        <w:t>Х кодеров.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Осознание того, что это возможно, дало стимул создавать свои демки. К этому времени спектрумисты делились натри категории: художники, музыканты и кодеры (программисты). Просто пользо</w:t>
        <w:softHyphen/>
        <w:t>вателей, не умеющих и не делающих ничего, было крайне мало. Для демонстрации работ и просто совместной тусовки стали орга</w:t>
        <w:softHyphen/>
        <w:t xml:space="preserve">низовываться демопати, первым из которых стал </w:t>
      </w:r>
      <w:r>
        <w:rPr>
          <w:rFonts w:cs="Times New Roman"/>
          <w:color w:val="000000"/>
          <w:lang w:val="en-US"/>
        </w:rPr>
        <w:t>Enlight</w:t>
      </w:r>
      <w:r>
        <w:rPr>
          <w:rFonts w:cs="Times New Roman"/>
          <w:color w:val="000000"/>
        </w:rPr>
        <w:t xml:space="preserve"> Состоял</w:t>
        <w:softHyphen/>
        <w:t>ся он в 1995 году в Питере и собрал около 100 человек. Следую</w:t>
        <w:softHyphen/>
        <w:t xml:space="preserve">щий </w:t>
      </w:r>
      <w:r>
        <w:rPr>
          <w:rFonts w:cs="Times New Roman"/>
          <w:color w:val="000000"/>
          <w:lang w:val="en-US"/>
        </w:rPr>
        <w:t>Enlight</w:t>
      </w:r>
      <w:r>
        <w:rPr>
          <w:rFonts w:cs="Times New Roman"/>
          <w:color w:val="000000"/>
        </w:rPr>
        <w:t xml:space="preserve"> прошел через год, его посетило уже вдвое больше лю</w:t>
        <w:softHyphen/>
        <w:t>дей. Эти демопати были по-настоящему андеграундовыми: люди принесли свои компьютеры, в качестве проекторов использова</w:t>
        <w:softHyphen/>
        <w:t>лись старенькие телевизоры, а в качестве источника звука служили колонки, раскиданные по залу (из них самые мощные были где-то под лестницей), при этом постоянно отваливались кабели, сое</w:t>
        <w:softHyphen/>
        <w:t>динявшие аппаратуру (не без участия посетителей, которые поп</w:t>
        <w:softHyphen/>
        <w:t>росту об них спотыкались). Но все эти «ужасы» никого не отпуги</w:t>
        <w:softHyphen/>
        <w:t>вали. То, что показывалось на мониторах, и живое общение сто</w:t>
        <w:softHyphen/>
        <w:t xml:space="preserve">рицей окупали организационные недочеты. На </w:t>
      </w:r>
      <w:r>
        <w:rPr>
          <w:rFonts w:cs="Times New Roman"/>
          <w:color w:val="000000"/>
          <w:lang w:val="en-US"/>
        </w:rPr>
        <w:t>Enlight</w:t>
      </w:r>
      <w:r>
        <w:rPr>
          <w:rFonts w:cs="Times New Roman"/>
          <w:color w:val="000000"/>
        </w:rPr>
        <w:t xml:space="preserve"> 96 в катего</w:t>
        <w:softHyphen/>
        <w:t>рии «</w:t>
      </w:r>
      <w:r>
        <w:rPr>
          <w:rFonts w:cs="Times New Roman"/>
          <w:color w:val="000000"/>
          <w:lang w:val="en-US"/>
        </w:rPr>
        <w:t>Z</w:t>
      </w:r>
      <w:r>
        <w:rPr>
          <w:rFonts w:cs="Times New Roman"/>
          <w:color w:val="000000"/>
        </w:rPr>
        <w:t>Х-демо» свои работы выставили ведущие демогруппы СНГ: С</w:t>
      </w:r>
      <w:r>
        <w:rPr>
          <w:rFonts w:cs="Times New Roman"/>
          <w:color w:val="000000"/>
          <w:lang w:val="en-US"/>
        </w:rPr>
        <w:t>ODE</w:t>
      </w:r>
      <w:r>
        <w:rPr>
          <w:rFonts w:cs="Times New Roman"/>
          <w:color w:val="000000"/>
        </w:rPr>
        <w:t xml:space="preserve"> В</w:t>
      </w:r>
      <w:r>
        <w:rPr>
          <w:rFonts w:cs="Times New Roman"/>
          <w:color w:val="000000"/>
          <w:lang w:val="en-US"/>
        </w:rPr>
        <w:t>USTERS</w:t>
      </w:r>
      <w:r>
        <w:rPr>
          <w:rFonts w:cs="Times New Roman"/>
          <w:color w:val="000000"/>
        </w:rPr>
        <w:t xml:space="preserve"> (Харьков), </w:t>
      </w:r>
      <w:r>
        <w:rPr>
          <w:rFonts w:cs="Times New Roman"/>
          <w:color w:val="000000"/>
          <w:lang w:val="en-US"/>
        </w:rPr>
        <w:t>Digital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Reality</w:t>
      </w:r>
      <w:r>
        <w:rPr>
          <w:rFonts w:cs="Times New Roman"/>
          <w:color w:val="000000"/>
        </w:rPr>
        <w:t xml:space="preserve"> (Новгород), Х-</w:t>
      </w:r>
      <w:r>
        <w:rPr>
          <w:rFonts w:cs="Times New Roman"/>
          <w:color w:val="000000"/>
          <w:lang w:val="en-US"/>
        </w:rPr>
        <w:t>Trade</w:t>
      </w:r>
      <w:r>
        <w:rPr>
          <w:rFonts w:cs="Times New Roman"/>
          <w:color w:val="000000"/>
        </w:rPr>
        <w:t xml:space="preserve"> (Петер</w:t>
        <w:softHyphen/>
        <w:t xml:space="preserve">бург), </w:t>
      </w:r>
      <w:r>
        <w:rPr>
          <w:rFonts w:cs="Times New Roman"/>
          <w:color w:val="000000"/>
          <w:lang w:val="en-US"/>
        </w:rPr>
        <w:t>RUSH</w:t>
      </w:r>
      <w:r>
        <w:rPr>
          <w:rFonts w:cs="Times New Roman"/>
          <w:color w:val="000000"/>
        </w:rPr>
        <w:t xml:space="preserve"> (Москва) и другие. Их уровень превышал все, создан</w:t>
        <w:softHyphen/>
        <w:t>ное на спектруме ранее, как польскими программистами-любите</w:t>
        <w:softHyphen/>
        <w:t xml:space="preserve">лями, так и ведущими европейскими игровыми компаниями. </w:t>
      </w:r>
      <w:r>
        <w:rPr>
          <w:rFonts w:cs="Times New Roman"/>
          <w:color w:val="000000"/>
          <w:lang w:val="en-US"/>
        </w:rPr>
        <w:t>Enlight</w:t>
      </w:r>
      <w:r>
        <w:rPr>
          <w:rFonts w:cs="Times New Roman"/>
          <w:color w:val="000000"/>
        </w:rPr>
        <w:t xml:space="preserve"> 97 состоялся в актовом зале Кораблестроительного Инс</w:t>
        <w:softHyphen/>
        <w:t>титута в Петербурге, съехалось на него намного больше людей, чем планировали организаторы — порядка полутора тысяч. Мно</w:t>
        <w:softHyphen/>
        <w:t>гие себя вели по-хамски, проносили в зал пиво, разрисовывали стены компьютерной символикой. В результате терпение органи</w:t>
        <w:softHyphen/>
        <w:t>заторов лопнуло, и второй день был отменен. Конечно, тех, кто специально приехал на пати из Украины, Белоруссии и более от</w:t>
        <w:softHyphen/>
        <w:t>даленных стран, это решение возмутило, и инцидент потом еще долго обсуждался в электронной прессе.</w:t>
      </w:r>
    </w:p>
    <w:p>
      <w:pPr>
        <w:pStyle w:val="Normal"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</w:rPr>
        <w:t>СПЕКТРУМОВСКАЯ ПРЕССА</w:t>
      </w:r>
    </w:p>
    <w:p>
      <w:pPr>
        <w:pStyle w:val="Normal"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ind w:firstLine="708"/>
        <w:rPr>
          <w:rFonts w:cs="Times New Roman"/>
          <w:szCs w:val="24"/>
        </w:rPr>
      </w:pPr>
      <w:r>
        <w:rPr>
          <w:rFonts w:cs="Times New Roman"/>
          <w:color w:val="000000"/>
        </w:rPr>
        <w:t xml:space="preserve">Одновременно с зарождением </w:t>
      </w:r>
      <w:r>
        <w:rPr>
          <w:rFonts w:cs="Times New Roman"/>
          <w:color w:val="000000"/>
          <w:lang w:val="en-US"/>
        </w:rPr>
        <w:t>Z</w:t>
      </w:r>
      <w:r>
        <w:rPr>
          <w:rFonts w:cs="Times New Roman"/>
          <w:color w:val="000000"/>
        </w:rPr>
        <w:t>Х-сцены в стране появилось боль</w:t>
        <w:softHyphen/>
        <w:t>шое количество так называемых дискмагов и е-зинов. По сути, это те же журналы и газеты, только сделанные в виде программ и имеющие свое оформление, содержание и музыкальное сопровождение. Ста</w:t>
        <w:softHyphen/>
        <w:t xml:space="preserve">рейшим спектрумовским электронным журналом можно считать </w:t>
      </w:r>
      <w:r>
        <w:rPr>
          <w:rFonts w:cs="Times New Roman"/>
          <w:color w:val="000000"/>
          <w:lang w:val="en-US"/>
        </w:rPr>
        <w:t>SPECTROFON</w:t>
      </w:r>
      <w:r>
        <w:rPr>
          <w:rFonts w:cs="Times New Roman"/>
          <w:color w:val="000000"/>
        </w:rPr>
        <w:t xml:space="preserve"> под редакцией Дмитрия Матвеева. Проект был коммер</w:t>
        <w:softHyphen/>
        <w:t>ческим, что положительно влияло как на качество, так и на периодич</w:t>
        <w:softHyphen/>
        <w:t xml:space="preserve">ность выхода дискмага. Первый номер </w:t>
      </w:r>
      <w:r>
        <w:rPr>
          <w:rFonts w:cs="Times New Roman"/>
          <w:color w:val="000000"/>
          <w:lang w:val="en-US"/>
        </w:rPr>
        <w:t>SPECTROFON</w:t>
      </w:r>
      <w:r>
        <w:rPr>
          <w:rFonts w:cs="Times New Roman"/>
          <w:color w:val="000000"/>
        </w:rPr>
        <w:t xml:space="preserve"> вышел в начале 1994 года, имел уникальную оболочку (статьи выбирались из меню нажатием соответствующей цифровой клавиши) и постоянные руб</w:t>
        <w:softHyphen/>
        <w:t>рики (Экспертиза, Дебют, С миру по биту, Обзор, Система, Горячий привет). На протяжении полутора лет этот ежемесячный дискмаг ос</w:t>
        <w:softHyphen/>
        <w:t>тавался основным спектрумовским электронным изданием. Достой</w:t>
        <w:softHyphen/>
        <w:t>ный ответ москвичам Питер дал только в 1995 году с выпуском жур</w:t>
        <w:softHyphen/>
        <w:t xml:space="preserve">нала </w:t>
      </w:r>
      <w:r>
        <w:rPr>
          <w:rFonts w:cs="Times New Roman"/>
          <w:color w:val="000000"/>
          <w:lang w:val="en-US"/>
        </w:rPr>
        <w:t>ZX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Format</w:t>
      </w:r>
      <w:r>
        <w:rPr>
          <w:rFonts w:cs="Times New Roman"/>
          <w:color w:val="000000"/>
        </w:rPr>
        <w:t>. Создатели не стали копировать идеи спектрофона, придав своему детищу совершенно новый вид. Статьи теперь выби</w:t>
        <w:softHyphen/>
        <w:t>рались курсором в одном из всплывающих окон, многие рубрики имели подрубрики. Помимо этого, в каждом приложении журнала можно было найти свежий софт и игры. Для всех статей звучали раз</w:t>
        <w:softHyphen/>
        <w:t xml:space="preserve">ные композиции, написанные известными музыкантами </w:t>
      </w:r>
      <w:r>
        <w:rPr>
          <w:rFonts w:cs="Times New Roman"/>
          <w:color w:val="000000"/>
          <w:lang w:val="en-US"/>
        </w:rPr>
        <w:t>IRONMAN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DNK</w:t>
      </w:r>
      <w:r>
        <w:rPr>
          <w:rFonts w:cs="Times New Roman"/>
          <w:color w:val="000000"/>
        </w:rPr>
        <w:t>, а в качестве обложки служила великолепная картинка. Статьи публиковались на самые разные темы: от новостей и различных об</w:t>
        <w:softHyphen/>
        <w:t>зоров до объемных технических документации для продвинутых ко</w:t>
        <w:softHyphen/>
        <w:t xml:space="preserve">деров. Единственным минусом </w:t>
      </w:r>
      <w:r>
        <w:rPr>
          <w:rFonts w:cs="Times New Roman"/>
          <w:color w:val="000000"/>
          <w:lang w:val="en-US"/>
        </w:rPr>
        <w:t>Z</w:t>
      </w:r>
      <w:r>
        <w:rPr>
          <w:rFonts w:cs="Times New Roman"/>
          <w:color w:val="000000"/>
        </w:rPr>
        <w:t>Х-</w:t>
      </w:r>
      <w:r>
        <w:rPr>
          <w:rFonts w:cs="Times New Roman"/>
          <w:color w:val="000000"/>
          <w:lang w:val="en-US"/>
        </w:rPr>
        <w:t>FORMATA</w:t>
      </w:r>
      <w:r>
        <w:rPr>
          <w:rFonts w:cs="Times New Roman"/>
          <w:color w:val="000000"/>
        </w:rPr>
        <w:t xml:space="preserve"> были большие задержки с выходом, но благодаря его качеству каждый следующий номер ста</w:t>
        <w:softHyphen/>
        <w:t>новился событием для Спектрум-сцены. Редактор журнала (</w:t>
      </w:r>
      <w:r>
        <w:rPr>
          <w:rFonts w:cs="Times New Roman"/>
          <w:color w:val="000000"/>
          <w:lang w:val="en-US"/>
        </w:rPr>
        <w:t>Ruster</w:t>
      </w:r>
      <w:r>
        <w:rPr>
          <w:rFonts w:cs="Times New Roman"/>
          <w:color w:val="000000"/>
        </w:rPr>
        <w:t xml:space="preserve">) присутствовал на всех тусовках спектрумистов и старался быть в курсе всех событий, чтобы инфа всегда была актуальной. Из газет можно упомянуть московскую </w:t>
      </w:r>
      <w:r>
        <w:rPr>
          <w:rFonts w:cs="Times New Roman"/>
          <w:color w:val="000000"/>
          <w:lang w:val="en-US"/>
        </w:rPr>
        <w:t>Nicron</w:t>
      </w:r>
      <w:r>
        <w:rPr>
          <w:rFonts w:cs="Times New Roman"/>
          <w:color w:val="000000"/>
        </w:rPr>
        <w:t xml:space="preserve"> под редакцией </w:t>
      </w:r>
      <w:r>
        <w:rPr>
          <w:rFonts w:cs="Times New Roman"/>
          <w:color w:val="000000"/>
          <w:lang w:val="en-US"/>
        </w:rPr>
        <w:t>Wlodek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Black</w:t>
      </w:r>
      <w:r>
        <w:rPr>
          <w:rFonts w:cs="Times New Roman"/>
          <w:color w:val="000000"/>
        </w:rPr>
        <w:t>’</w:t>
      </w:r>
      <w:r>
        <w:rPr>
          <w:rFonts w:cs="Times New Roman"/>
          <w:color w:val="000000"/>
          <w:lang w:val="en-US"/>
        </w:rPr>
        <w:t>a</w:t>
      </w:r>
      <w:r>
        <w:rPr>
          <w:rFonts w:cs="Times New Roman"/>
          <w:color w:val="000000"/>
        </w:rPr>
        <w:t xml:space="preserve"> (она, кстати, выходит до сих пор!), питерскую </w:t>
      </w:r>
      <w:r>
        <w:rPr>
          <w:rFonts w:cs="Times New Roman"/>
          <w:i/>
          <w:iCs/>
          <w:color w:val="000000"/>
          <w:lang w:val="en-US"/>
        </w:rPr>
        <w:t>ZX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News</w:t>
      </w:r>
      <w:r>
        <w:rPr>
          <w:rFonts w:cs="Times New Roman"/>
          <w:color w:val="000000"/>
        </w:rPr>
        <w:t>, В</w:t>
      </w:r>
      <w:r>
        <w:rPr>
          <w:rFonts w:cs="Times New Roman"/>
          <w:color w:val="000000"/>
          <w:lang w:val="en-US"/>
        </w:rPr>
        <w:t>orndead</w:t>
      </w:r>
      <w:r>
        <w:rPr>
          <w:rFonts w:cs="Times New Roman"/>
          <w:color w:val="000000"/>
        </w:rPr>
        <w:t>, Не</w:t>
      </w:r>
      <w:r>
        <w:rPr>
          <w:rFonts w:cs="Times New Roman"/>
          <w:color w:val="000000"/>
          <w:lang w:val="en-US"/>
        </w:rPr>
        <w:t>resy</w:t>
      </w:r>
      <w:r>
        <w:rPr>
          <w:rFonts w:cs="Times New Roman"/>
          <w:color w:val="000000"/>
        </w:rPr>
        <w:t>, О</w:t>
      </w:r>
      <w:r>
        <w:rPr>
          <w:rFonts w:cs="Times New Roman"/>
          <w:color w:val="000000"/>
          <w:lang w:val="en-US"/>
        </w:rPr>
        <w:t>nline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X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Pilot</w:t>
      </w:r>
      <w:r>
        <w:rPr>
          <w:rFonts w:cs="Times New Roman"/>
          <w:color w:val="000000"/>
        </w:rPr>
        <w:t xml:space="preserve"> ( и многие другие. Эти издания осве</w:t>
        <w:softHyphen/>
        <w:t>щали жизнь сцены, из них спектрумисты узнавали о новых проектах, тусовках, интересных людях и даже могли с их помощью переписы</w:t>
        <w:softHyphen/>
        <w:t>ваться. Благодаря электронной прессе появилось понятие «элита». Это люди, которые внесли в развитие сцены определенный вклад и про которых все знали. Они были простыми школьниками и студен</w:t>
        <w:softHyphen/>
        <w:t>тами, с которыми, в отличие от голливудских звезд, можно было зап</w:t>
        <w:softHyphen/>
        <w:t>росто пообщаться и попить пиво в тусовочных местах спектрумистов. Такими местами обычно становились точки продажи дисков с софтом и железячные рынки. Например, в Питере популярными местами для встреч стали рынок «Юнона» в Автово и магазин «Логрос» возле мет</w:t>
        <w:softHyphen/>
        <w:t xml:space="preserve">ро «Петроградская». В «Логросе» каждый вторник и четверг (время работы магазина) можно было встретить известного спектрумовско-го геймдевелопера Славу Медноногова, ребят из </w:t>
      </w:r>
      <w:r>
        <w:rPr>
          <w:rFonts w:cs="Times New Roman"/>
          <w:color w:val="000000"/>
          <w:lang w:val="en-US"/>
        </w:rPr>
        <w:t>VolgaSoft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tyle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group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Discovery</w:t>
      </w:r>
      <w:r>
        <w:rPr>
          <w:rFonts w:cs="Times New Roman"/>
          <w:color w:val="000000"/>
        </w:rPr>
        <w:t xml:space="preserve"> и других. Там же сценеры могли показать сторожилам свои поделки и войти в состав какой-нибудь группы. К 1996 году в Петербурге насчитывалось около десятка активных спектрумовских групп и около 100 человек, занимающихся созданием высокока</w:t>
        <w:softHyphen/>
        <w:t>чественных программ и демок.</w:t>
      </w:r>
    </w:p>
    <w:p>
      <w:pPr>
        <w:pStyle w:val="Normal"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color w:val="E03D75"/>
          <w:u w:val="single"/>
        </w:rPr>
      </w:pPr>
      <w:r>
        <w:rPr>
          <w:rFonts w:cs="Times New Roman"/>
          <w:color w:val="E03D75"/>
          <w:u w:val="single"/>
        </w:rPr>
        <w:t xml:space="preserve">РАЗВИТИЕ РС БЫЛО СТРЕМИТЕЛЬНЫМ. В ТО ВРЕМЯ КАК В </w:t>
      </w:r>
      <w:r>
        <w:rPr>
          <w:rFonts w:cs="Times New Roman"/>
          <w:i/>
          <w:iCs/>
          <w:color w:val="E03D75"/>
          <w:u w:val="single"/>
          <w:lang w:val="en-US"/>
        </w:rPr>
        <w:t>Z</w:t>
      </w:r>
      <w:r>
        <w:rPr>
          <w:rFonts w:cs="Times New Roman"/>
          <w:i/>
          <w:iCs/>
          <w:color w:val="E03D75"/>
          <w:u w:val="single"/>
        </w:rPr>
        <w:t xml:space="preserve">Х </w:t>
      </w:r>
      <w:r>
        <w:rPr>
          <w:rFonts w:cs="Times New Roman"/>
          <w:color w:val="E03D75"/>
          <w:u w:val="single"/>
        </w:rPr>
        <w:t>ДЕНЬГИ ПРАКТИЧЕСКИ НИКТО НЕ ВКЛАДЫВАП, И П</w:t>
      </w:r>
      <w:r>
        <w:rPr>
          <w:rFonts w:cs="Times New Roman"/>
          <w:color w:val="E03D75"/>
          <w:u w:val="single"/>
          <w:lang w:val="en-US"/>
        </w:rPr>
        <w:t>O</w:t>
      </w:r>
      <w:r>
        <w:rPr>
          <w:rFonts w:cs="Times New Roman"/>
          <w:color w:val="E03D75"/>
          <w:u w:val="single"/>
        </w:rPr>
        <w:t>ДД|ЕРЖИВАЛИ ЕГО ТОЛЬКО ЭНТУЗИАСТЫ.</w:t>
      </w:r>
    </w:p>
    <w:p>
      <w:pPr>
        <w:pStyle w:val="Normal"/>
        <w:shd w:fill="FFFFFF" w:val="clear"/>
        <w:rPr>
          <w:rFonts w:cs="Times New Roman"/>
          <w:color w:val="E03D75"/>
          <w:szCs w:val="24"/>
          <w:u w:val="single"/>
        </w:rPr>
      </w:pPr>
      <w:r>
        <w:rPr>
          <w:rFonts w:cs="Times New Roman"/>
          <w:color w:val="E03D75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</w:rPr>
        <w:t>ЖЕЛЕЗО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/>
          <w:b/>
          <w:bCs/>
          <w:color w:val="000000"/>
          <w:szCs w:val="24"/>
          <w:lang w:val="en-US"/>
        </w:rPr>
      </w:r>
    </w:p>
    <w:p>
      <w:pPr>
        <w:pStyle w:val="Normal"/>
        <w:shd w:fill="FFFFFF" w:val="clear"/>
        <w:ind w:firstLine="708"/>
        <w:rPr>
          <w:rFonts w:cs="Times New Roman"/>
          <w:szCs w:val="24"/>
        </w:rPr>
      </w:pPr>
      <w:r>
        <w:rPr>
          <w:rFonts w:cs="Times New Roman"/>
          <w:color w:val="000000"/>
        </w:rPr>
        <w:t xml:space="preserve">После того как в начале 90-х появились дисководы (музыкальный процессор </w:t>
      </w:r>
      <w:r>
        <w:rPr>
          <w:rFonts w:cs="Times New Roman"/>
          <w:color w:val="000000"/>
          <w:lang w:val="en-US"/>
        </w:rPr>
        <w:t>YAMAHA</w:t>
      </w:r>
      <w:r>
        <w:rPr>
          <w:rFonts w:cs="Times New Roman"/>
          <w:color w:val="000000"/>
        </w:rPr>
        <w:t xml:space="preserve"> и расширенная память), они быстро стали стандартом де-факто для всех активных спектрумистов. Те, кто по какой-то причине еще пользовался 48-килобайтными кассет</w:t>
        <w:softHyphen/>
        <w:t>ными раритетами, стремились как можно быстрее произвести апгрейд, так как разница между ними была велика . Но на этом разработка нового железа не останавливалась. Железячники не хотели отставать от кодеров, и все время искали способы увели</w:t>
        <w:softHyphen/>
        <w:t>чить возможности старого доброго спекки. В 90-х годах сущест</w:t>
        <w:softHyphen/>
        <w:t>вовало несколько базовых схем Спектрума, носивших такие наз</w:t>
        <w:softHyphen/>
        <w:t>вания, как Реп1адоп, Ленинград, Зоновская и т.д. Позже стали выпускаться разновидности, имеющие свое собственное назва</w:t>
        <w:softHyphen/>
        <w:t>ние, так называемые спектрум-совместимые компьютеры: КА</w:t>
      </w:r>
      <w:r>
        <w:rPr>
          <w:rFonts w:cs="Times New Roman"/>
          <w:color w:val="000000"/>
          <w:lang w:val="en-US"/>
        </w:rPr>
        <w:t>Y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corpion</w:t>
      </w:r>
      <w:r>
        <w:rPr>
          <w:rFonts w:cs="Times New Roman"/>
          <w:color w:val="000000"/>
        </w:rPr>
        <w:t>, которые, по сути, отличались только увеличенной до 256-1024 Кб памятью, ускоренным до 7 МН</w:t>
      </w:r>
      <w:r>
        <w:rPr>
          <w:rFonts w:cs="Times New Roman"/>
          <w:color w:val="000000"/>
          <w:lang w:val="en-US"/>
        </w:rPr>
        <w:t>z</w:t>
      </w:r>
      <w:r>
        <w:rPr>
          <w:rFonts w:cs="Times New Roman"/>
          <w:color w:val="000000"/>
        </w:rPr>
        <w:t xml:space="preserve"> процессором и неко</w:t>
        <w:softHyphen/>
        <w:t>торыми приятными бонусами.</w:t>
      </w:r>
    </w:p>
    <w:p>
      <w:pPr>
        <w:pStyle w:val="Normal"/>
        <w:shd w:fill="FFFFFF" w:val="clear"/>
        <w:ind w:firstLine="708"/>
        <w:rPr>
          <w:rFonts w:cs="Times New Roman"/>
          <w:szCs w:val="24"/>
        </w:rPr>
      </w:pPr>
      <w:r>
        <w:rPr>
          <w:rFonts w:cs="Times New Roman"/>
          <w:color w:val="000000"/>
        </w:rPr>
        <w:t xml:space="preserve">В 1996 году </w:t>
      </w:r>
      <w:r>
        <w:rPr>
          <w:rFonts w:cs="Times New Roman"/>
          <w:color w:val="000000"/>
          <w:lang w:val="en-US"/>
        </w:rPr>
        <w:t>DANGEROUS</w:t>
      </w:r>
      <w:r>
        <w:rPr>
          <w:rFonts w:cs="Times New Roman"/>
          <w:color w:val="000000"/>
        </w:rPr>
        <w:t xml:space="preserve"> из группы Х-Т</w:t>
      </w:r>
      <w:r>
        <w:rPr>
          <w:rFonts w:cs="Times New Roman"/>
          <w:color w:val="000000"/>
          <w:lang w:val="en-US"/>
        </w:rPr>
        <w:t>RADE</w:t>
      </w:r>
      <w:r>
        <w:rPr>
          <w:rFonts w:cs="Times New Roman"/>
          <w:color w:val="000000"/>
        </w:rPr>
        <w:t xml:space="preserve"> представил новую зву</w:t>
        <w:softHyphen/>
        <w:t xml:space="preserve">ковую карту для </w:t>
      </w:r>
      <w:r>
        <w:rPr>
          <w:rFonts w:cs="Times New Roman"/>
          <w:i/>
          <w:iCs/>
          <w:color w:val="000000"/>
          <w:lang w:val="en-US"/>
        </w:rPr>
        <w:t>ZX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lang w:val="en-US"/>
        </w:rPr>
        <w:t>General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Sound</w:t>
      </w:r>
      <w:r>
        <w:rPr>
          <w:rFonts w:cs="Times New Roman"/>
          <w:color w:val="000000"/>
        </w:rPr>
        <w:t xml:space="preserve">. Она имела собственный процессор </w:t>
      </w:r>
      <w:r>
        <w:rPr>
          <w:rFonts w:cs="Times New Roman"/>
          <w:color w:val="000000"/>
          <w:lang w:val="en-US"/>
        </w:rPr>
        <w:t>Z</w:t>
      </w:r>
      <w:r>
        <w:rPr>
          <w:rFonts w:cs="Times New Roman"/>
          <w:color w:val="000000"/>
        </w:rPr>
        <w:t>80 на 12 МН</w:t>
      </w:r>
      <w:r>
        <w:rPr>
          <w:rFonts w:cs="Times New Roman"/>
          <w:color w:val="000000"/>
          <w:lang w:val="en-US"/>
        </w:rPr>
        <w:t>z</w:t>
      </w:r>
      <w:r>
        <w:rPr>
          <w:rFonts w:cs="Times New Roman"/>
          <w:color w:val="000000"/>
        </w:rPr>
        <w:t xml:space="preserve">, 128 или 512 Кб оперативной памяти и была способна проигрывать 4-канальные </w:t>
      </w:r>
      <w:r>
        <w:rPr>
          <w:rFonts w:cs="Times New Roman"/>
          <w:color w:val="000000"/>
          <w:lang w:val="en-US"/>
        </w:rPr>
        <w:t>mod</w:t>
      </w:r>
      <w:r>
        <w:rPr>
          <w:rFonts w:cs="Times New Roman"/>
          <w:color w:val="000000"/>
        </w:rPr>
        <w:t>-ы, распростра</w:t>
        <w:softHyphen/>
        <w:t>ненные в свое время на Амиге и РС-формате. Одним из уст</w:t>
        <w:softHyphen/>
        <w:t>ройств, поднявших Спектрум на новый уровень, стал Н</w:t>
      </w:r>
      <w:r>
        <w:rPr>
          <w:rFonts w:cs="Times New Roman"/>
          <w:color w:val="000000"/>
          <w:lang w:val="en-US"/>
        </w:rPr>
        <w:t>DD</w:t>
      </w:r>
      <w:r>
        <w:rPr>
          <w:rFonts w:cs="Times New Roman"/>
          <w:color w:val="000000"/>
        </w:rPr>
        <w:t xml:space="preserve">-конт-роллер, который позволял подключать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рессу винчестер. Чуть позже добавили поддержку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ОМ. Сейчас на Спектруме мож</w:t>
        <w:softHyphen/>
        <w:t xml:space="preserve">но читать даже </w:t>
      </w:r>
      <w:r>
        <w:rPr>
          <w:rFonts w:cs="Times New Roman"/>
          <w:color w:val="000000"/>
          <w:lang w:val="en-US"/>
        </w:rPr>
        <w:t>DV</w:t>
      </w:r>
      <w:r>
        <w:rPr>
          <w:rFonts w:cs="Times New Roman"/>
          <w:color w:val="000000"/>
        </w:rPr>
        <w:t>-диски, а в ближайшее время будет реализова</w:t>
        <w:softHyphen/>
        <w:t>на и запись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W</w:t>
      </w:r>
      <w:r>
        <w:rPr>
          <w:rFonts w:cs="Times New Roman"/>
          <w:color w:val="000000"/>
        </w:rPr>
        <w:t xml:space="preserve">) и </w:t>
      </w:r>
      <w:r>
        <w:rPr>
          <w:rFonts w:cs="Times New Roman"/>
          <w:color w:val="000000"/>
          <w:lang w:val="en-US"/>
        </w:rPr>
        <w:t>DVD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W</w:t>
      </w:r>
      <w:r>
        <w:rPr>
          <w:rFonts w:cs="Times New Roman"/>
          <w:color w:val="000000"/>
        </w:rPr>
        <w:t>).</w:t>
      </w:r>
    </w:p>
    <w:p>
      <w:pPr>
        <w:pStyle w:val="Normal"/>
        <w:shd w:fill="FFFFFF" w:val="clea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С появлением НА</w:t>
      </w:r>
      <w:r>
        <w:rPr>
          <w:rFonts w:cs="Times New Roman"/>
          <w:color w:val="000000"/>
          <w:lang w:val="en-US"/>
        </w:rPr>
        <w:t>YES</w:t>
      </w:r>
      <w:r>
        <w:rPr>
          <w:rFonts w:cs="Times New Roman"/>
          <w:color w:val="000000"/>
        </w:rPr>
        <w:t>-модема, спектрумисты смогли выходить со сво</w:t>
        <w:softHyphen/>
        <w:t xml:space="preserve">ей домашней машины в сеть РЮО. А затем обзавелись и собственной сетью </w:t>
      </w:r>
      <w:r>
        <w:rPr>
          <w:rFonts w:cs="Times New Roman"/>
          <w:color w:val="000000"/>
          <w:lang w:val="en-US"/>
        </w:rPr>
        <w:t>ZX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Net.</w:t>
      </w:r>
    </w:p>
    <w:p>
      <w:pPr>
        <w:pStyle w:val="Normal"/>
        <w:shd w:fill="FFFFFF" w:val="clear"/>
        <w:rPr>
          <w:rFonts w:cs="Times New Roman"/>
          <w:color w:val="000000"/>
          <w:szCs w:val="24"/>
          <w:lang w:val="en-US"/>
        </w:rPr>
      </w:pPr>
      <w:r>
        <w:rPr>
          <w:rFonts w:cs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b/>
          <w:bCs/>
          <w:color w:val="000000"/>
          <w:lang w:val="en-US"/>
        </w:rPr>
        <w:t>Z</w:t>
      </w:r>
      <w:r>
        <w:rPr>
          <w:b/>
          <w:bCs/>
          <w:color w:val="000000"/>
        </w:rPr>
        <w:t xml:space="preserve">Х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ЕТ</w:t>
      </w:r>
    </w:p>
    <w:p>
      <w:pPr>
        <w:pStyle w:val="Normal"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ind w:firstLine="708"/>
        <w:rPr>
          <w:rFonts w:cs="Times New Roman"/>
          <w:szCs w:val="24"/>
        </w:rPr>
      </w:pPr>
      <w:r>
        <w:rPr>
          <w:rFonts w:cs="Times New Roman"/>
          <w:color w:val="000000"/>
        </w:rPr>
        <w:t xml:space="preserve">Купить модем для Спектрума можно было еще в 1994 году. Создал и продавал его некто Усов — учитель информатики в питерской школе. Это был одночастотный модем, работающий только на прием или передачу. Вся обработка передаваемой информации проводилась программно, как и контроль ошибок. Тем не менее, этот модем позволял обмениваться информацией между двумя спектрумами на скоростях 600 и 1800 бод по протоколу </w:t>
      </w:r>
      <w:r>
        <w:rPr>
          <w:rFonts w:cs="Times New Roman"/>
          <w:color w:val="000000"/>
          <w:lang w:val="en-US"/>
        </w:rPr>
        <w:t>Xmodem</w:t>
      </w:r>
      <w:r>
        <w:rPr>
          <w:rFonts w:cs="Times New Roman"/>
          <w:color w:val="000000"/>
        </w:rPr>
        <w:t>. Однако существовал большой недостаток: терминальная прог</w:t>
        <w:softHyphen/>
        <w:t>рамма при работе требовала присутствия админа, так как даже об</w:t>
        <w:softHyphen/>
        <w:t>мен файлами проходил вручную. Поэтому сети на этой основе построить еще было нельзя. В то время существовало 2 станции, куда со своих модемов могли заходить спектрумисты, но они рабо</w:t>
        <w:softHyphen/>
        <w:t xml:space="preserve">тали на РС и были крайне неудобными в обращении. На прошедшей в 1996 году демопати </w:t>
      </w:r>
      <w:r>
        <w:rPr>
          <w:rFonts w:cs="Times New Roman"/>
          <w:color w:val="000000"/>
          <w:lang w:val="en-US"/>
        </w:rPr>
        <w:t>Enlight</w:t>
      </w:r>
      <w:r>
        <w:rPr>
          <w:rFonts w:cs="Times New Roman"/>
          <w:color w:val="000000"/>
        </w:rPr>
        <w:t xml:space="preserve"> состоялась встреча двух людей: Александра Майорова (</w:t>
      </w:r>
      <w:r>
        <w:rPr>
          <w:rFonts w:cs="Times New Roman"/>
          <w:color w:val="000000"/>
          <w:lang w:val="en-US"/>
        </w:rPr>
        <w:t>MAS</w:t>
      </w:r>
      <w:r>
        <w:rPr>
          <w:rFonts w:cs="Times New Roman"/>
          <w:color w:val="000000"/>
        </w:rPr>
        <w:t>) и Алексея Михайлова (</w:t>
      </w:r>
      <w:r>
        <w:rPr>
          <w:rFonts w:cs="Times New Roman"/>
          <w:color w:val="000000"/>
          <w:lang w:val="en-US"/>
        </w:rPr>
        <w:t>Arno</w:t>
      </w:r>
      <w:r>
        <w:rPr>
          <w:rFonts w:cs="Times New Roman"/>
          <w:color w:val="000000"/>
        </w:rPr>
        <w:t xml:space="preserve">), которые решили объединиться в группу. Их основным проектом стала полноценная программа для модемной сети. Первым шагом </w:t>
      </w:r>
      <w:r>
        <w:rPr>
          <w:rFonts w:cs="Times New Roman"/>
          <w:color w:val="000000"/>
          <w:lang w:val="en-US"/>
        </w:rPr>
        <w:t>Omega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Group</w:t>
      </w:r>
      <w:r>
        <w:rPr>
          <w:rFonts w:cs="Times New Roman"/>
          <w:color w:val="000000"/>
        </w:rPr>
        <w:t xml:space="preserve"> было создание электронной газеты </w:t>
      </w:r>
      <w:r>
        <w:rPr>
          <w:rFonts w:cs="Times New Roman"/>
          <w:color w:val="000000"/>
          <w:lang w:val="en-US"/>
        </w:rPr>
        <w:t>Zx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news</w:t>
      </w:r>
      <w:r>
        <w:rPr>
          <w:rFonts w:cs="Times New Roman"/>
          <w:color w:val="000000"/>
        </w:rPr>
        <w:t>. Это издание выходило еженедельно и выкладывалось в свободном доступе на тех самых двух писишных станциях. Каче</w:t>
        <w:softHyphen/>
        <w:t xml:space="preserve">ственная графика, оригинальная музыка и актуальные статьи сделали эту газету очень популярной. Ответственным за выпуск </w:t>
      </w:r>
      <w:r>
        <w:rPr>
          <w:rFonts w:cs="Times New Roman"/>
          <w:color w:val="000000"/>
          <w:lang w:val="en-US"/>
        </w:rPr>
        <w:t>ZX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News</w:t>
      </w:r>
      <w:r>
        <w:rPr>
          <w:rFonts w:cs="Times New Roman"/>
          <w:color w:val="000000"/>
        </w:rPr>
        <w:t xml:space="preserve"> стал </w:t>
      </w:r>
      <w:r>
        <w:rPr>
          <w:rFonts w:cs="Times New Roman"/>
          <w:color w:val="000000"/>
          <w:lang w:val="en-US"/>
        </w:rPr>
        <w:t>Arno</w:t>
      </w:r>
      <w:r>
        <w:rPr>
          <w:rFonts w:cs="Times New Roman"/>
          <w:color w:val="000000"/>
        </w:rPr>
        <w:t xml:space="preserve">, в то время как </w:t>
      </w:r>
      <w:r>
        <w:rPr>
          <w:rFonts w:cs="Times New Roman"/>
          <w:color w:val="000000"/>
          <w:lang w:val="en-US"/>
        </w:rPr>
        <w:t>MAS</w:t>
      </w:r>
      <w:r>
        <w:rPr>
          <w:rFonts w:cs="Times New Roman"/>
          <w:color w:val="000000"/>
        </w:rPr>
        <w:t xml:space="preserve"> бросил все свои силы на написание спектрумовской программы, автоматически принима</w:t>
        <w:softHyphen/>
        <w:t>ющей входящие звонки пользователей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Когда она была готова, и спектрумисты обрели возможность пост</w:t>
        <w:softHyphen/>
        <w:t>роить полноценную модемную сеть, независимую от РС, появилось сразу несколько спековских ВВ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. Причем их внешний вид и воз</w:t>
        <w:softHyphen/>
        <w:t>можности могли дать фору писишным бордам: цветная графика, ра</w:t>
        <w:softHyphen/>
        <w:t>бота с диском ВВ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, как со своим собственным, простота во всем... Для связи между отдельными сетями в разных городах использо</w:t>
        <w:softHyphen/>
        <w:t xml:space="preserve">вали </w:t>
      </w:r>
      <w:r>
        <w:rPr>
          <w:rFonts w:cs="Times New Roman"/>
          <w:color w:val="000000"/>
          <w:lang w:val="en-US"/>
        </w:rPr>
        <w:t>FIDOnet</w:t>
      </w:r>
      <w:r>
        <w:rPr>
          <w:rFonts w:cs="Times New Roman"/>
          <w:color w:val="000000"/>
        </w:rPr>
        <w:t>. Был выработан единый формат писем, правда, вместо .</w:t>
      </w:r>
      <w:r>
        <w:rPr>
          <w:rFonts w:cs="Times New Roman"/>
          <w:color w:val="000000"/>
          <w:lang w:val="en-US"/>
        </w:rPr>
        <w:t>pkt</w:t>
      </w:r>
      <w:r>
        <w:rPr>
          <w:rFonts w:cs="Times New Roman"/>
          <w:color w:val="000000"/>
        </w:rPr>
        <w:t xml:space="preserve"> использовался упрощенный .</w:t>
      </w:r>
      <w:r>
        <w:rPr>
          <w:rFonts w:cs="Times New Roman"/>
          <w:color w:val="000000"/>
          <w:lang w:val="en-US"/>
        </w:rPr>
        <w:t>txt</w:t>
      </w:r>
      <w:r>
        <w:rPr>
          <w:rFonts w:cs="Times New Roman"/>
          <w:color w:val="000000"/>
        </w:rPr>
        <w:t xml:space="preserve">. Так образовалась </w:t>
      </w:r>
      <w:r>
        <w:rPr>
          <w:rFonts w:cs="Times New Roman"/>
          <w:i/>
          <w:iCs/>
          <w:color w:val="000000"/>
          <w:lang w:val="en-US"/>
        </w:rPr>
        <w:t>ZX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net</w:t>
      </w:r>
      <w:r>
        <w:rPr>
          <w:rFonts w:cs="Times New Roman"/>
          <w:color w:val="000000"/>
        </w:rPr>
        <w:t>, объединившая десятки городов: Питер, Москву, Самару, Владивосток, Харьков, Брест, Тирасполь и многие другие. Общее количество ее пользователей составляло несколько тысяч чело</w:t>
        <w:softHyphen/>
        <w:t>век. Само собой, стали образовываться виртуальные группы, участники которых обменивались исходниками, графикой и му</w:t>
        <w:softHyphen/>
        <w:t>зыкой. В Питере сеть отчасти стала причиной закрытия торговых точек, где продавались диски с программами. Закрылся «Лог-рос», исчез спектрумовский софт с Юноны, опустели места пос</w:t>
        <w:softHyphen/>
        <w:t xml:space="preserve">тоянных тусовок. Но зато в обиход вошли такие слова, как «си-сопка» и «поинтовка». В настоящее время </w:t>
      </w:r>
      <w:r>
        <w:rPr>
          <w:rFonts w:cs="Times New Roman"/>
          <w:color w:val="000000"/>
          <w:lang w:val="en-US"/>
        </w:rPr>
        <w:t>ZX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Net</w:t>
      </w:r>
      <w:r>
        <w:rPr>
          <w:rFonts w:cs="Times New Roman"/>
          <w:color w:val="000000"/>
        </w:rPr>
        <w:t xml:space="preserve"> ( полностью под</w:t>
        <w:softHyphen/>
        <w:t xml:space="preserve">держивает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Т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-стандарты и имеет зональный номер 500, а каж</w:t>
        <w:softHyphen/>
        <w:t xml:space="preserve">дый спектрумист-сетевик также является поинтом </w:t>
      </w:r>
      <w:r>
        <w:rPr>
          <w:rFonts w:cs="Times New Roman"/>
          <w:color w:val="000000"/>
          <w:lang w:val="en-US"/>
        </w:rPr>
        <w:t>FID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НОВАЯ ЖИЗНЬ СПЕКТРУМ</w:t>
      </w:r>
      <w:r>
        <w:rPr>
          <w:rFonts w:cs="Times New Roman"/>
          <w:b/>
          <w:bCs/>
          <w:color w:val="000000"/>
          <w:lang w:val="en-US"/>
        </w:rPr>
        <w:t>A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ец 90-х годов стал для </w:t>
      </w:r>
      <w:r>
        <w:rPr>
          <w:rFonts w:cs="Times New Roman"/>
          <w:color w:val="000000"/>
          <w:lang w:val="en-US"/>
        </w:rPr>
        <w:t>ZX</w:t>
      </w:r>
      <w:r>
        <w:rPr>
          <w:rFonts w:cs="Times New Roman"/>
          <w:color w:val="000000"/>
        </w:rPr>
        <w:t>-сцены тяжелым испытанием, так как многие спектрумисты перешли на более мощные машины. Для серьезной работы требовались знания РС, а не Спектрума, на мно</w:t>
        <w:softHyphen/>
        <w:t>гих повлияло общественное мнение, мол, как можно сидеть на 3,5 Мгц во времена третьего квейка? Развитие РС было стремитель</w:t>
        <w:softHyphen/>
        <w:t xml:space="preserve">ным, в то время как в </w:t>
      </w:r>
      <w:r>
        <w:rPr>
          <w:rFonts w:cs="Times New Roman"/>
          <w:color w:val="000000"/>
          <w:lang w:val="en-US"/>
        </w:rPr>
        <w:t>ZX</w:t>
      </w:r>
      <w:r>
        <w:rPr>
          <w:rFonts w:cs="Times New Roman"/>
          <w:color w:val="000000"/>
        </w:rPr>
        <w:t xml:space="preserve"> деньги практически никто не вкладывал, и поддерживали его только энтузиасты. С другой стороны, стань Спектрум массовым компьютером, как сегодня РС, появление боль</w:t>
        <w:softHyphen/>
        <w:t>шого количества неграмотных, ничем не интересующихся пользо</w:t>
        <w:softHyphen/>
        <w:t>вателей, лишило бы его главного преимущества — творческой иск</w:t>
        <w:softHyphen/>
        <w:t>ры. Несмотря ни на что. Спектрум пока не собирается уходить на покой, как, например, БК-0010. Многие бывшие спектрумисты, став</w:t>
        <w:softHyphen/>
        <w:t>шие сейчас программистами в ведущих компаниях, возвращаются и снова пишут для любимого компьютера. Найти их и почитать нос</w:t>
        <w:softHyphen/>
        <w:t xml:space="preserve">тальгические дискуссии можно на форуме </w:t>
      </w:r>
      <w:r>
        <w:rPr>
          <w:rFonts w:cs="Times New Roman"/>
          <w:color w:val="000000"/>
          <w:u w:val="single"/>
          <w:lang w:val="en-US"/>
        </w:rPr>
        <w:t>www</w:t>
      </w:r>
      <w:r>
        <w:rPr>
          <w:rFonts w:cs="Times New Roman"/>
          <w:color w:val="000000"/>
          <w:u w:val="single"/>
        </w:rPr>
        <w:t>.</w:t>
      </w:r>
      <w:r>
        <w:rPr>
          <w:rFonts w:cs="Times New Roman"/>
          <w:color w:val="000000"/>
          <w:u w:val="single"/>
          <w:lang w:val="en-US"/>
        </w:rPr>
        <w:t>zx</w:t>
      </w:r>
      <w:r>
        <w:rPr>
          <w:rFonts w:cs="Times New Roman"/>
          <w:color w:val="000000"/>
          <w:u w:val="single"/>
        </w:rPr>
        <w:t>.</w:t>
      </w:r>
      <w:r>
        <w:rPr>
          <w:rFonts w:cs="Times New Roman"/>
          <w:color w:val="000000"/>
          <w:u w:val="single"/>
          <w:lang w:val="en-US"/>
        </w:rPr>
        <w:t>pk</w:t>
      </w:r>
      <w:r>
        <w:rPr>
          <w:rFonts w:cs="Times New Roman"/>
          <w:color w:val="000000"/>
          <w:u w:val="single"/>
        </w:rPr>
        <w:t>.</w:t>
      </w:r>
      <w:r>
        <w:rPr>
          <w:rFonts w:cs="Times New Roman"/>
          <w:color w:val="000000"/>
          <w:u w:val="single"/>
          <w:lang w:val="en-US"/>
        </w:rPr>
        <w:t>ru</w:t>
      </w:r>
      <w:r>
        <w:rPr>
          <w:rFonts w:cs="Times New Roman"/>
          <w:color w:val="000000"/>
        </w:rPr>
        <w:t xml:space="preserve"> . Существу</w:t>
        <w:softHyphen/>
        <w:t xml:space="preserve">ет огромное количество и других сайтов, посвященных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рессу. А центровым спековским ресурсом в рунете является  </w:t>
      </w:r>
      <w:r>
        <w:rPr>
          <w:rFonts w:cs="Times New Roman"/>
          <w:color w:val="000000"/>
          <w:lang w:val="en-US"/>
        </w:rPr>
        <w:t>Virtual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TR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DOS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u w:val="single"/>
        </w:rPr>
        <w:t>(</w:t>
      </w:r>
      <w:hyperlink r:id="rId3">
        <w:r>
          <w:rPr>
            <w:rStyle w:val="InternetLink"/>
            <w:rFonts w:cs="Times New Roman"/>
            <w:lang w:val="en-US"/>
          </w:rPr>
          <w:t>http</w:t>
        </w:r>
        <w:r>
          <w:rPr>
            <w:rStyle w:val="InternetLink"/>
            <w:rFonts w:cs="Times New Roman"/>
          </w:rPr>
          <w:t>://</w:t>
        </w:r>
        <w:r>
          <w:rPr>
            <w:rStyle w:val="InternetLink"/>
            <w:rFonts w:cs="Times New Roman"/>
            <w:lang w:val="en-US"/>
          </w:rPr>
          <w:t>trd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speccy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cz</w:t>
        </w:r>
      </w:hyperlink>
      <w:r>
        <w:rPr>
          <w:rFonts w:cs="Times New Roman"/>
          <w:color w:val="000000"/>
          <w:u w:val="single"/>
        </w:rPr>
        <w:t>) ,</w:t>
      </w:r>
      <w:r>
        <w:rPr>
          <w:rFonts w:cs="Times New Roman"/>
          <w:color w:val="000000"/>
        </w:rPr>
        <w:t xml:space="preserve"> где можно узнать все последние новости и ска</w:t>
        <w:softHyphen/>
        <w:t>чать известные русские демки. игры, дискмаги. Есть люди, которые по-прежнему не спешат расставаться со своим компьютером. И действительно, зачем? Спектрум позволяет просмат</w:t>
        <w:softHyphen/>
        <w:t>ривать, набирать и распечатывать тексты, слушать музыку, играть в игры и реализовывать свой творческий потенциал. Многие програм</w:t>
        <w:softHyphen/>
        <w:t xml:space="preserve">мы, которые установлены на каждом РС имеют свои аналоги на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рес</w:t>
        <w:softHyphen/>
        <w:t>су. Железо тоже не стоит на месте. В последнее время заметно уве</w:t>
        <w:softHyphen/>
        <w:t>личился интерес спектрумистов к развитию аппаратных возможнос</w:t>
        <w:softHyphen/>
        <w:t>тей Спектрума. Объясняется это технической грамотностью совре</w:t>
        <w:softHyphen/>
        <w:t xml:space="preserve">менных пользователей </w:t>
      </w:r>
      <w:r>
        <w:rPr>
          <w:rFonts w:cs="Times New Roman"/>
          <w:color w:val="000000"/>
          <w:lang w:val="en-US"/>
        </w:rPr>
        <w:t>Z</w:t>
      </w:r>
      <w:r>
        <w:rPr>
          <w:rFonts w:cs="Times New Roman"/>
          <w:color w:val="000000"/>
        </w:rPr>
        <w:t xml:space="preserve">Х: сейчас люди с техническим образованием чаще работают по специальности, в отличии от 90-х годов. В Москве подобными разработками занимается группа </w:t>
      </w:r>
      <w:r>
        <w:rPr>
          <w:rFonts w:cs="Times New Roman"/>
          <w:color w:val="000000"/>
          <w:lang w:val="en-US"/>
        </w:rPr>
        <w:t>Nedo</w:t>
      </w:r>
      <w:r>
        <w:rPr>
          <w:rFonts w:cs="Times New Roman"/>
          <w:color w:val="000000"/>
        </w:rPr>
        <w:t>РС, выпускающая компьютер АТМ Т</w:t>
      </w:r>
      <w:r>
        <w:rPr>
          <w:rFonts w:cs="Times New Roman"/>
          <w:color w:val="000000"/>
          <w:lang w:val="en-US"/>
        </w:rPr>
        <w:t>urbo</w:t>
      </w:r>
      <w:r>
        <w:rPr>
          <w:rFonts w:cs="Times New Roman"/>
          <w:color w:val="000000"/>
        </w:rPr>
        <w:t xml:space="preserve"> — разновидность Спектрума со встроенным </w:t>
      </w:r>
      <w:r>
        <w:rPr>
          <w:rFonts w:cs="Times New Roman"/>
          <w:color w:val="000000"/>
          <w:lang w:val="en-US"/>
        </w:rPr>
        <w:t>IDE</w:t>
      </w:r>
      <w:r>
        <w:rPr>
          <w:rFonts w:cs="Times New Roman"/>
          <w:color w:val="000000"/>
        </w:rPr>
        <w:t xml:space="preserve">-контроллером, кодировщиком </w:t>
      </w:r>
      <w:r>
        <w:rPr>
          <w:rFonts w:cs="Times New Roman"/>
          <w:color w:val="000000"/>
          <w:lang w:val="en-US"/>
        </w:rPr>
        <w:t>RGB</w:t>
      </w:r>
      <w:r>
        <w:rPr>
          <w:rFonts w:cs="Times New Roman"/>
          <w:color w:val="000000"/>
        </w:rPr>
        <w:t xml:space="preserve"> сигнала в Р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(это позволяет подключать компьютер к современным телевизорам) и звуковой кар</w:t>
        <w:softHyphen/>
        <w:t>той Т</w:t>
      </w:r>
      <w:r>
        <w:rPr>
          <w:rFonts w:cs="Times New Roman"/>
          <w:color w:val="000000"/>
          <w:lang w:val="en-US"/>
        </w:rPr>
        <w:t>urbo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sound</w:t>
      </w:r>
      <w:r>
        <w:rPr>
          <w:rFonts w:cs="Times New Roman"/>
          <w:color w:val="000000"/>
        </w:rPr>
        <w:t xml:space="preserve"> на базе двух процессоров </w:t>
      </w:r>
      <w:r>
        <w:rPr>
          <w:rFonts w:cs="Times New Roman"/>
          <w:color w:val="000000"/>
          <w:lang w:val="en-US"/>
        </w:rPr>
        <w:t>YAMAHA</w:t>
      </w:r>
      <w:r>
        <w:rPr>
          <w:rFonts w:cs="Times New Roman"/>
          <w:color w:val="000000"/>
        </w:rPr>
        <w:t xml:space="preserve">. Что касается фестивалей, то они проходят достаточно часто. В 1998 году на смену </w:t>
      </w:r>
      <w:r>
        <w:rPr>
          <w:rFonts w:cs="Times New Roman"/>
          <w:color w:val="000000"/>
          <w:lang w:val="en-US"/>
        </w:rPr>
        <w:t>Enlight</w:t>
      </w:r>
      <w:r>
        <w:rPr>
          <w:rFonts w:cs="Times New Roman"/>
          <w:color w:val="000000"/>
        </w:rPr>
        <w:t>’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в Москве состоялся </w:t>
      </w:r>
      <w:r>
        <w:rPr>
          <w:rFonts w:cs="Times New Roman"/>
          <w:color w:val="000000"/>
          <w:lang w:val="en-US"/>
        </w:rPr>
        <w:t>FanTop</w:t>
      </w:r>
      <w:r>
        <w:rPr>
          <w:rFonts w:cs="Times New Roman"/>
          <w:color w:val="000000"/>
        </w:rPr>
        <w:t xml:space="preserve">, а в 1999 году появилось сразу несколько новых демопати: </w:t>
      </w:r>
      <w:r>
        <w:rPr>
          <w:rFonts w:cs="Times New Roman"/>
          <w:color w:val="000000"/>
          <w:lang w:val="en-US"/>
        </w:rPr>
        <w:t>Chaos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Construction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aradox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AFe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DiHalt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Millenium</w:t>
      </w:r>
      <w:r>
        <w:rPr>
          <w:rFonts w:cs="Times New Roman"/>
          <w:color w:val="000000"/>
        </w:rPr>
        <w:t>. Пока они будут проходить, будет жива и сцена. А пока живет сцена, не умрет и Спектрум. Впрочем, этот маленький творческий компьютер будет жить вечно во многих сердцах.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</w:rPr>
        <w:t xml:space="preserve">                                  </w:t>
      </w:r>
      <w:r>
        <w:rPr>
          <w:rFonts w:cs="Times New Roman"/>
          <w:color w:val="000000"/>
        </w:rPr>
        <w:tab/>
        <w:tab/>
        <w:tab/>
        <w:tab/>
        <w:tab/>
      </w:r>
      <w:r>
        <w:rPr>
          <w:rFonts w:cs="Times New Roman"/>
          <w:color w:val="000000"/>
          <w:lang w:val="en-US"/>
        </w:rPr>
        <w:t>BINAR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YOUR</w:t>
      </w:r>
      <w:r>
        <w:rPr>
          <w:rFonts w:cs="Times New Roman"/>
          <w:color w:val="000000"/>
        </w:rPr>
        <w:t>’</w:t>
      </w:r>
      <w:r>
        <w:rPr>
          <w:rFonts w:cs="Times New Roman"/>
          <w:color w:val="000000"/>
          <w:lang w:val="en-US"/>
        </w:rPr>
        <w:t>S</w:t>
      </w:r>
    </w:p>
    <w:p>
      <w:pPr>
        <w:pStyle w:val="Normal"/>
        <w:shd w:fill="FFFFFF" w:val="clea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color w:val="000000"/>
        </w:rPr>
        <w:t xml:space="preserve">Эта статья незаконно отсканирована в Польше </w:t>
      </w:r>
      <w:r>
        <w:rPr>
          <w:rFonts w:cs="Times New Roman"/>
          <w:b/>
          <w:color w:val="000000"/>
          <w:lang w:val="en-US"/>
        </w:rPr>
        <w:t>Bill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  <w:lang w:val="en-US"/>
        </w:rPr>
        <w:t>Gilbertom</w:t>
      </w:r>
      <w:r>
        <w:rPr>
          <w:rFonts w:cs="Times New Roman"/>
          <w:b/>
          <w:color w:val="000000"/>
        </w:rPr>
        <w:t xml:space="preserve"> и Русским </w:t>
      </w:r>
      <w:r>
        <w:rPr>
          <w:rFonts w:cs="Times New Roman"/>
          <w:b/>
          <w:color w:val="000000"/>
          <w:lang w:val="en-US"/>
        </w:rPr>
        <w:t>HACKERS</w:t>
      </w:r>
      <w:r>
        <w:rPr>
          <w:rFonts w:cs="Times New Roman"/>
          <w:b/>
          <w:color w:val="000000"/>
        </w:rPr>
        <w:t xml:space="preserve"> Дупановым Алексеем.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</w:rPr>
        <w:t>Внимание после прочтения уничтожить и никому не говорить.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Cs w:val="24"/>
          <w:lang w:val="en-US"/>
        </w:rPr>
      </w:pPr>
      <w:r>
        <w:rPr>
          <w:rFonts w:cs="Times New Roman"/>
          <w:b/>
          <w:color w:val="000000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>PS</w:t>
      </w:r>
      <w:r>
        <w:rPr/>
        <w:t xml:space="preserve">: все синтаксические ошибки сделал сканер фирмы </w:t>
      </w:r>
      <w:r>
        <w:rPr>
          <w:lang w:val="en-US"/>
        </w:rPr>
        <w:t>CANON</w:t>
      </w:r>
      <w:r>
        <w:rPr/>
        <w:t xml:space="preserve"> 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rd.speccy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5:36:00Z</dcterms:created>
  <dc:creator>AAA</dc:creator>
  <dc:description/>
  <cp:keywords/>
  <dc:language>en-US</dc:language>
  <cp:lastModifiedBy>AAA</cp:lastModifiedBy>
  <dcterms:modified xsi:type="dcterms:W3CDTF">2006-02-24T15:36:00Z</dcterms:modified>
  <cp:revision>2</cp:revision>
  <dc:subject/>
  <dc:title>ЗОЛОТЫЕ ГОДЫ СПЕКТРУМА</dc:title>
</cp:coreProperties>
</file>